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1081170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99941982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